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8"/>
          <w:szCs w:val="38"/>
        </w:rPr>
      </w:pPr>
      <w:r>
        <w:rPr>
          <w:b/>
          <w:bCs/>
          <w:color w:val="FF0000"/>
          <w:sz w:val="38"/>
          <w:szCs w:val="38"/>
        </w:rPr>
        <w:t>FACT and OPINION WORKSHEET.</w:t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DIRECTIONS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ad each sentenc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lick to the right of each number to type your answer.  See number 1 as an example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3.  Type </w:t>
      </w:r>
      <w:r>
        <w:rPr>
          <w:b/>
          <w:bCs/>
          <w:u w:val="single"/>
        </w:rPr>
        <w:t>fact</w:t>
      </w:r>
      <w:r>
        <w:rPr>
          <w:b/>
          <w:bCs/>
        </w:rPr>
        <w:t xml:space="preserve"> if the sentence is a fact. Type </w:t>
      </w:r>
      <w:r>
        <w:rPr>
          <w:b/>
          <w:bCs/>
          <w:u w:val="single"/>
        </w:rPr>
        <w:t>opinion</w:t>
      </w:r>
      <w:r>
        <w:rPr>
          <w:b/>
          <w:bCs/>
        </w:rPr>
        <w:t xml:space="preserve"> if the sentence is an opin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Save your document as your first name facto. </w:t>
      </w:r>
      <w:r>
        <w:rPr>
          <w:b/>
          <w:bCs/>
          <w:color w:val="FF0000"/>
        </w:rPr>
        <w:t>EX: tonyaFacto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pload your document to Classjump and send to m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fact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he gardener chased the rabbits out of his cabbage field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leeping in a tent is the best part of camping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t is alright to lie if it will get you out of troubl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f the president dies in office, the vice president becomes the president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t is never too late to set goals for your lif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he Jacksons are not very nice peopl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illary Duff is an awesome singer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obert Louis Stevenson was a very good writer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10434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</w:t>
                  </w:r>
                </w:p>
              </w:tc>
              <w:tc>
                <w:tcPr>
                  <w:tcW w:w="104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  <w:gridCol w:w="313"/>
                    <w:gridCol w:w="8531"/>
                  </w:tblGrid>
                  <w:tr>
                    <w:trPr/>
                    <w:tc>
                      <w:tcPr>
                        <w:tcW w:w="1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5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he mayor made a speech to discuss the city's crime rat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t would be more fun to be a bird than a fish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he Dallas Cowboys and the San Francisco 49er's have both won the Super Bowl five time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e watched our dog run in a circle chasing his tail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he mall in our town is a great place to shop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resident Woodrow Wilson established the League of Nation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365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</w:t>
                  </w:r>
                </w:p>
              </w:tc>
              <w:tc>
                <w:tcPr>
                  <w:tcW w:w="1036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9"/>
                    <w:gridCol w:w="311"/>
                    <w:gridCol w:w="8475"/>
                  </w:tblGrid>
                  <w:tr>
                    <w:trPr/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9230" cy="18923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9230" cy="1892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 am going to make a better grade on the math test than anyone els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55:00Z</dcterms:created>
  <dc:creator> </dc:creator>
  <dc:description/>
  <cp:keywords/>
  <dc:language>en-US</dc:language>
  <cp:lastModifiedBy> </cp:lastModifiedBy>
  <dcterms:modified xsi:type="dcterms:W3CDTF">2010-03-01T18:55:00Z</dcterms:modified>
  <cp:revision>2</cp:revision>
  <dc:subject/>
  <dc:title>FACT and OPINION WORKSHEET</dc:title>
</cp:coreProperties>
</file>